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 к решению Совета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а Сорска от 29.03.2011 № 54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ловия приватизации муниципального имуществ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bCs/>
          <w:sz w:val="26"/>
          <w:szCs w:val="26"/>
        </w:rPr>
        <w:t>здание общежит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еологов, расположенного по адресу: Республика Хакасия, ул. Геологов. Здание находится в предаварийном состоянии, ориентировочно процент износа составляет около 70%. 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Год постройки: 1980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ая площадь объекта: </w:t>
      </w:r>
      <w:r>
        <w:rPr>
          <w:bCs/>
          <w:sz w:val="26"/>
          <w:szCs w:val="26"/>
        </w:rPr>
        <w:t>672 кв.м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аукционе с открытой формой подачи предложений о цене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цена продажи – 52 000,00 рублей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00:00Z</dcterms:created>
  <dc:creator>Urist</dc:creator>
  <dc:description/>
  <cp:keywords/>
  <dc:language>en-US</dc:language>
  <cp:lastModifiedBy>Lena</cp:lastModifiedBy>
  <cp:lastPrinted>2011-03-30T11:29:00Z</cp:lastPrinted>
  <dcterms:modified xsi:type="dcterms:W3CDTF">2011-03-30T03:37:00Z</dcterms:modified>
  <cp:revision>16</cp:revision>
  <dc:subject/>
  <dc:title/>
</cp:coreProperties>
</file>